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b/>
          <w:b/>
          <w:bCs/>
          <w:sz w:val="120"/>
          <w:sz w:val="120"/>
          <w:szCs w:val="120"/>
        </w:rPr>
        <w:t>แผนการจัดเก็บรายได้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 w:val="100"/>
          <w:szCs w:val="100"/>
        </w:rPr>
        <w:t>ประจำปีงบประมาณ</w:t>
      </w:r>
      <w:r>
        <w:rPr>
          <w:rFonts w:cs="Times New Roman"/>
          <w:sz w:val="100"/>
          <w:sz w:val="100"/>
          <w:szCs w:val="100"/>
        </w:rPr>
        <w:t xml:space="preserve">  </w:t>
      </w:r>
      <w:r>
        <w:rPr>
          <w:sz w:val="100"/>
          <w:szCs w:val="100"/>
        </w:rPr>
        <w:t>2555</w:t>
      </w:r>
    </w:p>
    <w:p>
      <w:pPr>
        <w:pStyle w:val="Normal"/>
        <w:jc w:val="center"/>
        <w:rPr>
          <w:sz w:val="120"/>
          <w:szCs w:val="120"/>
          <w:lang w:val="en-US" w:eastAsia="en-US"/>
        </w:rPr>
      </w:pPr>
      <w:r>
        <w:rPr>
          <w:sz w:val="120"/>
          <w:szCs w:val="1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</wp:posOffset>
            </wp:positionH>
            <wp:positionV relativeFrom="paragraph">
              <wp:posOffset>601345</wp:posOffset>
            </wp:positionV>
            <wp:extent cx="4457700" cy="3124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7700" cy="3124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124800"/>
                          <a:chOff x="0" y="0"/>
                          <a:chExt cx="4457880" cy="312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880" cy="31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pt;height:246.05pt" coordorigin="0,0" coordsize="7020,4921">
                <v:rect id="shape_0" stroked="f" o:allowincell="f" style="position:absolute;left:0;top:0;width:7019;height:4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 w:val="80"/>
          <w:szCs w:val="80"/>
        </w:rPr>
        <w:t>ส่วนการคลัง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 w:val="80"/>
          <w:szCs w:val="80"/>
        </w:rPr>
        <w:t>องค์การบริหารส่วนตำบลตาเนิน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 w:val="80"/>
          <w:szCs w:val="80"/>
        </w:rPr>
        <w:t>อำเภอเนินสง่า</w:t>
      </w:r>
      <w:r>
        <w:rPr>
          <w:rFonts w:cs="Times New Roman"/>
          <w:sz w:val="80"/>
          <w:sz w:val="80"/>
          <w:szCs w:val="80"/>
        </w:rPr>
        <w:t xml:space="preserve">  </w:t>
      </w:r>
      <w:r>
        <w:rPr>
          <w:sz w:val="80"/>
          <w:sz w:val="80"/>
          <w:szCs w:val="80"/>
        </w:rPr>
        <w:t>จังหวัดชัยภูมิ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</w:rPr>
        <w:t>คำน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้วยองค์การบริหารส่วนตำบลตาเน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หน่วยงานท้องถิ่นที่มีอำนาจหน้าที่ในการจัดเก็บรายได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ประกอบ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ษีบำรุงท้อง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ษีโรงเรือนและที่ด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ษีป้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ไปถึงค่าธรรมเนียมและใบอนุญาต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ั้นเพื่อให้การจัดเก็บรายได้ทุกประเภทดำเนินการเป็นไปด้วยความเรียบร้อ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ูกต้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ันตามระยะเวลาที่กฎหมายกำหน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การจัดเก็บรายได้ดังกล่าวจะมีประสิทธิภาพได้จะต้องครอบคลุมถึงขั้นต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ิจกรรมที่จะดำเนินการจัดเก็บรายได้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งค์การบริหารส่วนตำบลตาเนินจึงได้กำหนดแนวทางการปฏิบัติงานด้านการจัดเก็บรายได้ประจำปีงบประมา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5  </w:t>
      </w:r>
      <w:r>
        <w:rPr>
          <w:sz w:val="32"/>
          <w:sz w:val="32"/>
          <w:szCs w:val="32"/>
        </w:rPr>
        <w:t>ขึ้นม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จัดทำโดย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ส่วนการคลัง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</w:t>
      </w:r>
      <w:r>
        <w:rPr>
          <w:sz w:val="32"/>
          <w:sz w:val="32"/>
          <w:szCs w:val="32"/>
        </w:rPr>
        <w:t>องค์การบริหารส่วนตำบลตาเนิ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headerReference w:type="default" r:id="rId3"/>
          <w:type w:val="nextPage"/>
          <w:pgSz w:w="11906" w:h="16838"/>
          <w:pgMar w:left="1077" w:right="124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-3-</w:t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การจัดเก็บภาษีบำรุงท้อ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ประจำป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งค์การบริหารส่วนตำบลตาเนิ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อำเภอเนินสง่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>จังหวัดชัยภูมิ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520"/>
        <w:gridCol w:w="198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ภาษีบำรุงท้องที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ษ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รวจและจัดเตรียมแบบพิมพ์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ตั้งพนักงานเจ้าหน้าที่พนักงานเก็บภาษ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สัมพันธ์ขั้นตอนและวิธีการเสียภาษี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หนังสือเวียนแจ้งผู้เสียภาษีให้ทราบล่วงหน้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ภาษีปก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รวจบัญชีค้างชำระภาษีปีปัจจุบันและปีค้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บชำระภาษีเงินเพิ่มหลังพ้นกำหนด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อเดือน มีหนังสือเตือนไปยังผู้ที่ยังไม่ชำระภาษี 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บชำระภาษีเงินเพิ่มหลังพ้นกำหนด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อเดือน มีหนังสือเตือนไปยังผู้ที่ยังไม่ชำระภาษี 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บชำระภาษีเงินเพิ่มหลังพ้นกำหนด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อเดือน มีหนังสือเตือนไปยังผู้ที่ยังไม่ชำระภาษี 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บัญชีผู้เสียภาษีในปีงบประมาณ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ปิดงบประจำปี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มกราค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เมษายน  รับชำระภาษี  ณ  สำนักงาน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ออกพื้นที่ในหมู่บ้านต่าง 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ได้เพิ่มขึ้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้อยละ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-5 %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-4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ปฏิบัติการจัดเก็บภาษีบำรุงท้องที่ 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ตาเนิน  อำเภอเนินสง่า  จังหวัดชัยภูมิ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168"/>
        <w:gridCol w:w="542"/>
        <w:gridCol w:w="23"/>
        <w:gridCol w:w="569"/>
        <w:gridCol w:w="566"/>
        <w:gridCol w:w="572"/>
        <w:gridCol w:w="39"/>
        <w:gridCol w:w="527"/>
        <w:gridCol w:w="24"/>
        <w:gridCol w:w="572"/>
        <w:gridCol w:w="609"/>
        <w:gridCol w:w="572"/>
        <w:gridCol w:w="15"/>
        <w:gridCol w:w="560"/>
        <w:gridCol w:w="566"/>
        <w:gridCol w:w="6"/>
        <w:gridCol w:w="577"/>
        <w:gridCol w:w="616"/>
        <w:gridCol w:w="827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>กิจกรรมแยกปฏิบัติตามขั้นตอน</w:t>
            </w:r>
          </w:p>
        </w:tc>
        <w:tc>
          <w:tcPr>
            <w:tcW w:w="6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เวลาการปฏิบัติการ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6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ิ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รวจแบบพิมพ์ต่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9540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0.2pt" to="49.2pt,10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ชาสัมพันธ์เรื่องการเสียภาษ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58115</wp:posOffset>
                      </wp:positionV>
                      <wp:extent cx="223520" cy="8255"/>
                      <wp:effectExtent l="0" t="35560" r="635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35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2.45pt" to="18.4pt,13.0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อกหนังสือเวียนแจ้งผู้เสียภาษีให้ทราบล่วงหน้า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82880</wp:posOffset>
                      </wp:positionV>
                      <wp:extent cx="236220" cy="12700"/>
                      <wp:effectExtent l="0" t="34290" r="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4.4pt" to="19pt,15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ชำระค่าภาษ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ชำระภายเวลาที่กำหนด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207010</wp:posOffset>
                      </wp:positionV>
                      <wp:extent cx="140271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6.3pt" to="109.3pt,16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รวจบัญชีผู้ค้างชำระภาษีปีปัจจุบัน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4986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1.8pt" to="14.15pt,11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ชำระภาษ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รณีผู้เสียภาษีชำระเกินกำหนดเวลา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มีเงินเพิ่ม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47955</wp:posOffset>
                      </wp:positionV>
                      <wp:extent cx="1600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11.65pt" to="123.05pt,11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หนังสือแจ้งไปยังผู้ที่ยังไม่ชำระภาษ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3 </w:t>
            </w:r>
            <w:r>
              <w:rPr>
                <w:sz w:val="32"/>
                <w:sz w:val="32"/>
                <w:szCs w:val="32"/>
              </w:rPr>
              <w:t>ครั้ง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65100</wp:posOffset>
                      </wp:positionV>
                      <wp:extent cx="102298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13pt" to="77.15pt,1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บัญชีผู้เสียภาษีในปีงบประมาณ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57480</wp:posOffset>
                      </wp:positionV>
                      <wp:extent cx="274320" cy="8890"/>
                      <wp:effectExtent l="0" t="36195" r="635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2.4pt" to="20.15pt,13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งานปิดงบประจำป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1610</wp:posOffset>
                      </wp:positionV>
                      <wp:extent cx="274320" cy="8890"/>
                      <wp:effectExtent l="0" t="36195" r="635" b="361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4.3pt" to="17.7pt,14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40" w:right="1440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-5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การจัดเก็บภาษีโรงเรือนและที่ดิ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ประจำป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งค์การบริหารส่วนตำบลตาเนิ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อำเภอเนินสง่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จังหวัดชัยภูมิ</w:t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0"/>
        <w:gridCol w:w="180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ภาษีโรงเรือนและที่ด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–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–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ุล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รวจและจัดเตรียมแบบพิมพ์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สัมพันธ์ขั้นตอนและวิธีการเสียภาษ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หนังสือแจ้งให้ผู้ที่มีหน้าที่เสียภาษีเพื่อยื่นแบบแสดงรายการทรัพย์สิน ให้ทราบล่วงหน้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บแบบแสดงรายการ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ตรวจสอบความถูกต้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เมินค่าราย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จ้งผลการประเมินตามแบบ  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8 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ภาษี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ค่ารายปีและแจ้งผลการประเมินตามแบบ  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 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งทะเบ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คำร้องอุทธรณ์ตามแบบ 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 9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งทะเบียนเลขที่รับ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ิจารณาคำร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จ้งผลการชี้ขา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บชำระภาษ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  นับแต่วันที่ได้รับแจ้งผลการประเมิ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หนังสือแจ้งเตือนกรณีผู้ไม่มายื่นแบบ  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กำหนด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 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จ้งความดำเนินคดีแก่ผู้ไม่มายื่นแบบ 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ยในกำหนดตาม  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4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  ม</w:t>
            </w:r>
            <w:r>
              <w:rPr>
                <w:rFonts w:cs="Angsana New" w:ascii="Angsana New" w:hAnsi="Angsana New"/>
                <w:sz w:val="32"/>
                <w:szCs w:val="32"/>
              </w:rPr>
              <w:t>.48 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รวจบัญชีผู้ค้างชำระภาษีปี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บชำระภาษี  กรณีผู้เสียภาษีชำระเกินกำหนดเวลา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เงินเพิ่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หนังสือเตือนกรณีผู้ไม่มาชำระภาษีภายในกำหนด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ออกตรวจสอบ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ไปพบผู้ค้างชำระภาษ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หนังสือแจ้งเตือนว่าจะดำเนินการยึด  อายัดทรัพย์สินตาม  ม </w:t>
            </w: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ภาษีและเงินเพิ่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ำสั่งยึด  อายัด  เพื่อขายทอดตลาดทรัพย์ส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ายได้เพิ่มขึ้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3-5 %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-6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นปฏิบัติการจัดเก็บภาษีโรงเรือนและที่ดิน 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ตาเนิน   อำเภอเนินสง่า   จังหวัดชัยภูมิ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515"/>
        <w:gridCol w:w="567"/>
        <w:gridCol w:w="571"/>
        <w:gridCol w:w="508"/>
        <w:gridCol w:w="521"/>
        <w:gridCol w:w="534"/>
        <w:gridCol w:w="521"/>
        <w:gridCol w:w="557"/>
        <w:gridCol w:w="534"/>
        <w:gridCol w:w="503"/>
        <w:gridCol w:w="514"/>
        <w:gridCol w:w="526"/>
        <w:gridCol w:w="499"/>
        <w:gridCol w:w="1093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6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>กิจกรรมแยกปฏิบัติตามขั้นตอน</w:t>
            </w:r>
          </w:p>
        </w:tc>
        <w:tc>
          <w:tcPr>
            <w:tcW w:w="6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เวลาการปฏิบัติการ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ิ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รวจแบบพิมพ์ต่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6205</wp:posOffset>
                      </wp:positionV>
                      <wp:extent cx="685800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9.15pt" to="55.6pt,9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ชาสัมพันธ์เรื่องการเสียภาษ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73355</wp:posOffset>
                      </wp:positionV>
                      <wp:extent cx="685800" cy="0"/>
                      <wp:effectExtent l="0" t="3810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3.65pt" to="55.6pt,13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อกหนังสือเวียนแจ้งผู้เสียภาษีให้ทราบล่วงหน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0650</wp:posOffset>
                      </wp:positionV>
                      <wp:extent cx="336550" cy="6350"/>
                      <wp:effectExtent l="0" t="36830" r="0" b="368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66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9.5pt" to="48.3pt,9.9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แบ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ภ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z w:val="32"/>
                <w:szCs w:val="32"/>
              </w:rPr>
              <w:t>.2 (</w:t>
            </w:r>
            <w:r>
              <w:rPr>
                <w:sz w:val="32"/>
                <w:sz w:val="32"/>
                <w:szCs w:val="32"/>
              </w:rPr>
              <w:t>ลงทะเบียนเลขที่รับ</w:t>
            </w:r>
            <w:r>
              <w:rPr>
                <w:sz w:val="32"/>
                <w:szCs w:val="32"/>
              </w:rPr>
              <w:t xml:space="preserve">)  </w:t>
            </w:r>
            <w:r>
              <w:rPr>
                <w:sz w:val="32"/>
                <w:sz w:val="32"/>
                <w:szCs w:val="32"/>
              </w:rPr>
              <w:t>ตรวจสอบความถูกต้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68580</wp:posOffset>
                      </wp:positionV>
                      <wp:extent cx="685800" cy="0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5pt,5.4pt" to="73.2pt,5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เมินค่ารายป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แจ้งผลการประเมิ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รับชำระภาษ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36525</wp:posOffset>
                      </wp:positionV>
                      <wp:extent cx="6858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10.75pt" to="73.55pt,10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เมินค่ารายปีและแจ้งผลการประเมินตามแบ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ภ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z w:val="32"/>
                <w:szCs w:val="32"/>
              </w:rPr>
              <w:t>. 8  (</w:t>
            </w:r>
            <w:r>
              <w:rPr>
                <w:sz w:val="32"/>
                <w:sz w:val="32"/>
                <w:szCs w:val="32"/>
              </w:rPr>
              <w:t>ลงทะเบียน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93675</wp:posOffset>
                      </wp:positionV>
                      <wp:extent cx="1028700" cy="0"/>
                      <wp:effectExtent l="635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15.25pt" to="102.05pt,15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ชำระค่าภาษ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ภายใ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0 </w:t>
            </w: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นับแต่วันที่ได้รับแจ้งผลการประเมิน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46050</wp:posOffset>
                      </wp:positionV>
                      <wp:extent cx="1021715" cy="0"/>
                      <wp:effectExtent l="635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11.5pt" to="101.5pt,11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อกหนังสือแจ้งเตือนกรณีผู้ไม่ยื่นแบ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ภ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z w:val="32"/>
                <w:szCs w:val="32"/>
              </w:rPr>
              <w:t xml:space="preserve">.2 </w:t>
            </w:r>
            <w:r>
              <w:rPr>
                <w:sz w:val="32"/>
                <w:sz w:val="32"/>
                <w:szCs w:val="32"/>
              </w:rPr>
              <w:t>ภายในกำหนด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3 </w:t>
            </w:r>
            <w:r>
              <w:rPr>
                <w:sz w:val="32"/>
                <w:sz w:val="32"/>
                <w:szCs w:val="32"/>
              </w:rPr>
              <w:t>ครั้ง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88900</wp:posOffset>
                      </wp:positionV>
                      <wp:extent cx="1028700" cy="0"/>
                      <wp:effectExtent l="635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7pt" to="102.05pt,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จ้งความดำเนินคดีแก่ผู้ไม่มายื่นแบบ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ภ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ร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ด</w:t>
            </w:r>
            <w:r>
              <w:rPr>
                <w:sz w:val="28"/>
              </w:rPr>
              <w:t xml:space="preserve">.2 </w:t>
            </w:r>
            <w:r>
              <w:rPr>
                <w:sz w:val="28"/>
                <w:sz w:val="28"/>
              </w:rPr>
              <w:t>ภายในกำหนด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ตาม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ม</w:t>
            </w:r>
            <w:r>
              <w:rPr>
                <w:sz w:val="28"/>
              </w:rPr>
              <w:t xml:space="preserve">.46 </w:t>
            </w:r>
            <w:r>
              <w:rPr>
                <w:sz w:val="28"/>
                <w:sz w:val="28"/>
              </w:rPr>
              <w:t>หรือ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ม</w:t>
            </w:r>
            <w:r>
              <w:rPr>
                <w:sz w:val="28"/>
              </w:rPr>
              <w:t>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150495</wp:posOffset>
                      </wp:positionV>
                      <wp:extent cx="10287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11.85pt" to="101.75pt,11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รวจบัญชีค้างชำระภาษีปีปัจจุบั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212725</wp:posOffset>
                      </wp:positionV>
                      <wp:extent cx="10287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16.75pt" to="100.55pt,16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ชำระภาษ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กรณีผู้เสียภาษีชำระเกินกำหนดเวล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มีเงินเพิ่ม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65100</wp:posOffset>
                      </wp:positionV>
                      <wp:extent cx="10287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13pt" to="100.55pt,1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อกตรวจสอ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ไปพบผู้ค้างชำระภาษ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17475</wp:posOffset>
                      </wp:positionV>
                      <wp:extent cx="10287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9.25pt" to="100.55pt,9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หนังสือแจ้งเตือนว่าจะดำเนินการยึดอายัดทรัพย์สินตา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Cs w:val="32"/>
              </w:rPr>
              <w:t>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3990</wp:posOffset>
                      </wp:positionV>
                      <wp:extent cx="274320" cy="3175"/>
                      <wp:effectExtent l="0" t="37465" r="0" b="374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.7pt" to="16.4pt,13.9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ชำระภาษ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และเงินเพิ่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16840</wp:posOffset>
                      </wp:positionV>
                      <wp:extent cx="274320" cy="3175"/>
                      <wp:effectExtent l="0" t="37465" r="0" b="374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9.2pt" to="16.3pt,9.4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คำสั่งยึด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อายัด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เพื่อขายทอดตลาดหลักทรัพย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79070</wp:posOffset>
                      </wp:positionV>
                      <wp:extent cx="274320" cy="3175"/>
                      <wp:effectExtent l="0" t="37465" r="635" b="374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4.1pt" to="17.8pt,14.3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1440" w:gutter="0" w:header="709" w:top="90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-7-</w:t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การจัดเก็บภาษีบำรุงท้อ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ประจำป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งค์การบริหารส่วนตำบลตาเนิ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อำเภอเนินสง่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>จังหวัดชัยภูมิ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520"/>
        <w:gridCol w:w="198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ภาษีบำรุงท้องที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ศจิกายน 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พฤษภ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ันยายน 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ไป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ตรวจสอบและคัดลอกรายชื่อผู้ที่อยู่ในเกณฑ์เสียภาษีในปีงบประมาณ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บัญชีลูกหนี้ตามเกณฑ์ค้างรับ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สำรวจแบบพิมพ์ต่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สัมพันธ์เรื่องการเสียภาษี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ทำหนังสือแจ้งให้ผู้ที่มีหน้าที่เสียภาษีทราบเพื่อยื่นแบบแสดงรายการภาษีป้าย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1 )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แบบ 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ตรวจสอบความถูกต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ค่าภาษี  และมีหนังสือแจ้งผลการประเมินตามแบบ 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3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บชำระภาษี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ำระภาษีในทันทีหรือชำระในกำหนดเวล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บชำระค่าภาษี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นับแต่วันที่ได้รับแจ้งผลการประเมิ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หนังสือแจ้งเตือนผู้ที่ยังไม่ยื่นแบบ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ื่อใกล้จะสิ้นสุดเวลาที่ประกาศกำหนดให้ยื่นแ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หนังสือแจ้งเตือนไปยังผู้ที่ยังไม่ชำระภาษี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 ตาม ม</w:t>
            </w:r>
            <w:r>
              <w:rPr>
                <w:rFonts w:cs="Angsana New" w:ascii="Angsana New" w:hAnsi="Angsana New"/>
                <w:sz w:val="32"/>
                <w:szCs w:val="32"/>
              </w:rPr>
              <w:t>.2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จ้งความต่อพนักงานฝ่ายสอบสวน  ฝ่ายปกครอง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ำเภ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ดำเนินคดีต่อผู้ไม่มายื่นแบ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ภาษีและมีเงินเพิ่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ำเนินการบังคับจัดเก็บภาษ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ึด  อายัด  และขายทอดตลาดทรัพย์สิ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หลีกเลี่ยงไม่ยอมชำระภาษ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ได้เพิ่มขึ้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้อยละ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-5 %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-8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ปฏิบัติการจัดเก็บภาษีป้าย 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ตาเนิน  อำเภอเนินสง่า  จังหวัดชัยภูมิ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112"/>
        <w:gridCol w:w="568"/>
        <w:gridCol w:w="569"/>
        <w:gridCol w:w="586"/>
        <w:gridCol w:w="574"/>
        <w:gridCol w:w="587"/>
        <w:gridCol w:w="574"/>
        <w:gridCol w:w="607"/>
        <w:gridCol w:w="586"/>
        <w:gridCol w:w="557"/>
        <w:gridCol w:w="592"/>
        <w:gridCol w:w="580"/>
        <w:gridCol w:w="592"/>
        <w:gridCol w:w="86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>กิจกรรมแยกปฏิบัติตามขั้นตอน</w:t>
            </w:r>
          </w:p>
        </w:tc>
        <w:tc>
          <w:tcPr>
            <w:tcW w:w="6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เวลาการปฏิบัติการ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ธ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ิ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วจเตรียมแบบพิมพ์ต่าง  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90805</wp:posOffset>
                      </wp:positionV>
                      <wp:extent cx="502920" cy="254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2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7.15pt" to="42.75pt,7.3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สัมพันธ์เรื่องการเสียภาษ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53035</wp:posOffset>
                      </wp:positionV>
                      <wp:extent cx="502920" cy="254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2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12.05pt" to="46.35pt,12.2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กหนังสือเวียนแจ้งผู้เสียภาษีให้ทราบล่วงหน้าเพื่อยื่นแบบ  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10490</wp:posOffset>
                      </wp:positionV>
                      <wp:extent cx="342900" cy="8255"/>
                      <wp:effectExtent l="0" t="36830" r="0" b="3683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8.7pt" to="50.3pt,9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แบบ  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งทะเบียนเลขที่รับ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ความถูกต้อ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62560</wp:posOffset>
                      </wp:positionV>
                      <wp:extent cx="960120" cy="5715"/>
                      <wp:effectExtent l="635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601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12.8pt" to="75.45pt,13.2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ค่าภาษี  และแจ้งผลการประเมินตามแบบ  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09855</wp:posOffset>
                      </wp:positionV>
                      <wp:extent cx="1371600" cy="5715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8.65pt" to="107.85pt,9.0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บชำระค่าภาษี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 นับแต่วันที่ได้รับแจ้งผลการประเมิ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72085</wp:posOffset>
                      </wp:positionV>
                      <wp:extent cx="1714500" cy="5715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13.55pt" to="134.85pt,13.9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กหนังสือแจ้งเตือนกรณีผู้ไม่มายื่นแบบ  ภ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กำหน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43205</wp:posOffset>
                      </wp:positionV>
                      <wp:extent cx="617220" cy="13335"/>
                      <wp:effectExtent l="0" t="36830" r="635" b="3683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40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19.15pt" to="46.55pt,20.1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อกหนังสือเตือนไปยังผู้ที่ยังไม่ชำระภาษี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้ง ตามมาตรา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37160</wp:posOffset>
                      </wp:positionV>
                      <wp:extent cx="960120" cy="5715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601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10.8pt" to="78.4pt,11.2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จ้งความต่อพนักงานฝ่ายสอบสวน  ฝ่ายปกครอง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ำเภ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ดำเนินคดีต่อผู้ไม่ยื่นแบ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13055</wp:posOffset>
                      </wp:positionV>
                      <wp:extent cx="12573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24.65pt" to="100.35pt,24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ภาษีและเงินเพิ่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00330</wp:posOffset>
                      </wp:positionV>
                      <wp:extent cx="1645920" cy="5080"/>
                      <wp:effectExtent l="635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59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7.9pt" to="141.4pt,8.2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ำเนินการบังคับจัดเก็บภาษี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ึด  อายัด  และขายทอดตลาดทรัพย์สิ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หลีกเลี่ยงไม่ยอมชำระภาษ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80035</wp:posOffset>
                      </wp:positionV>
                      <wp:extent cx="960120" cy="5715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601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22.05pt" to="78.75pt,22.4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-9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ปฏิบัติการบริการประชาชนเคลื่อนที่ 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ตาเน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อำเภ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นินสง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จังหวั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ชัยภูม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3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9900"/>
      </w:tblGrid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เวล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และสถานที่การให้บริการจัดเก็บรายได้</w:t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ุลาค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ตรียมสำรวจผู้ค้างชำระและติดตามเร่งรัดลูกหนี้ภาษีประเภทต่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ตลอดจ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ัดเตรียมเอกสารหลักฐา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พื่อไว้ทำการจัดเก็บในป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555  </w:t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ฤศจิกาย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ชาสัมพันธ์การจัดเก็บภาษ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รับชำระ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บ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ตาเนิ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ออกบริการนอกสถาน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ชำระ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บ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ตาเนิ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ออกบริการนอกสถาน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ชำระ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บ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ตาเนิ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ออกบริการนอกสถาน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ชำระภาษี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เร่งรัดติดตามการชำระภาษ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ณ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ำนักงานองค์การบริหารส่วนตำบลตาเนิ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ตุลาค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ตรียมสำรวจผู้ค้างชำระและติดตามเร่งรัดลูกหนี้ภาษีประเภทต่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ตลอดจ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ัดเตรียมเอกสารหลักฐา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พื่อไว้ทำการจัดเก็บในป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24"/>
        </w:rPr>
      </w:pPr>
      <w:r>
        <w:rPr>
          <w:rFonts w:cs="Times New Roman"/>
          <w:sz w:val="32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7"/>
          <w:type w:val="nextPage"/>
          <w:pgSz w:orient="landscape" w:w="16838" w:h="11906"/>
          <w:pgMar w:left="1440" w:right="1440" w:gutter="0" w:header="709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10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ปฏิบัติตามหน้าที่รับผิดชอ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งค์การบริหารส่วนตำบลตาเนิ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อำเภอเนินสง่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จังหวัดชัยภูม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จำป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………………………………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จ้าหน้าที่จัดเก็บรายได้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เจ้าหน้าที่ที่ได้รับมอบหมายด้านจัดเก็บรายได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>สำรวจเตรียมแบบพิมพ์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>ตรวจสอบและจัดทำบัญชีผู้ที่อยู่ในเกณฑ์เสียภาษีในปีงบประมาณ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>ออกหนังสือแจ้งผู้เสียภาษีทราบล่วงหน้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 </w:t>
      </w:r>
      <w:r>
        <w:rPr>
          <w:sz w:val="32"/>
          <w:sz w:val="32"/>
          <w:szCs w:val="32"/>
        </w:rPr>
        <w:t>รับยื่นแบ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5. </w:t>
      </w:r>
      <w:r>
        <w:rPr>
          <w:sz w:val="32"/>
          <w:sz w:val="32"/>
          <w:szCs w:val="32"/>
        </w:rPr>
        <w:t>ตรวจสอบความถูกต้องของเอกสารข้างต้น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</w:rPr>
        <w:t>รับชำระภาษี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ส่งเงินรายได้ประจำวัน</w:t>
      </w:r>
      <w:r>
        <w:rPr>
          <w:sz w:val="32"/>
          <w:szCs w:val="32"/>
        </w:rPr>
        <w:br/>
      </w:r>
      <w:r>
        <w:rPr>
          <w:sz w:val="32"/>
          <w:szCs w:val="32"/>
        </w:rPr>
        <w:t xml:space="preserve">7. </w:t>
      </w:r>
      <w:r>
        <w:rPr>
          <w:sz w:val="32"/>
          <w:sz w:val="32"/>
          <w:szCs w:val="32"/>
        </w:rPr>
        <w:t>ประชาสัมพันธ์เรื่องการจัดเก็บภาษ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ัวหน้าส่วนการคลั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>ตรวจสอบความถูกต้องของรายการตาแบบแสดงราย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อกสารประกอ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>แจ้งผลการประเมิ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>ออกตรวจสอบและติดตามผู้ค้างชำระภาษ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 </w:t>
      </w:r>
      <w:r>
        <w:rPr>
          <w:sz w:val="32"/>
          <w:sz w:val="32"/>
          <w:szCs w:val="32"/>
        </w:rPr>
        <w:t>แจ้งผลการชี้ขาดกรณีอุทธรณ์ภาษี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>ประเมินค่ารายปีตามหลักเกณฑ์ที่กำหนดโดยพิจารณาจากข้อเท็จจริงประกอ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ปลัดองค์การบริหารส่วนตำบ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>ประชาสัมพันธ์เรื่องการจัดเก็บภาษ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>ตรวจสอบความถูกต้องของค่าภาษ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>ประเมินค่ารายปีตามหลักเกณฑ์ที่กำหนดโดยพิจารณาจากข้อเท็จจริงประกอ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 </w:t>
      </w:r>
      <w:r>
        <w:rPr>
          <w:sz w:val="32"/>
          <w:sz w:val="32"/>
          <w:szCs w:val="32"/>
        </w:rPr>
        <w:t>ออกหนังสือแจ้งเตือนกรณีไม่ยื่นแบบแสดงรายการภายในกำหน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5. </w:t>
      </w:r>
      <w:r>
        <w:rPr>
          <w:sz w:val="32"/>
          <w:sz w:val="32"/>
          <w:szCs w:val="32"/>
        </w:rPr>
        <w:t>ออกหนังสือเตือนผู้ไม่มาชำระภาษีตามกำหน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6. </w:t>
      </w:r>
      <w:r>
        <w:rPr>
          <w:sz w:val="32"/>
          <w:sz w:val="32"/>
          <w:szCs w:val="32"/>
        </w:rPr>
        <w:t>ตรวจสอบติดตามประเมินผลการปฏิบัติงานของเจ้าหน้าที่งานของการจัดเก็บรายได้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 w:val="32"/>
          <w:szCs w:val="32"/>
        </w:rPr>
        <w:t>แจ้งความต่อพนักงานสอบสวนฝ่ายปกคร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พื่อดำเนินต่อผู้ไม่มายื่นแบบภายในกำหน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8. </w:t>
      </w:r>
      <w:r>
        <w:rPr>
          <w:sz w:val="32"/>
          <w:sz w:val="32"/>
          <w:szCs w:val="32"/>
        </w:rPr>
        <w:t>ประสานกับอำเภอขอทราบผลคดีเป็นระย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-11-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ผู้บริหาร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>พิจารณาคำร้องอุทธรณ์ภาษ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ิจารณาการประเมินใหม่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>ลงมติชี้ขาดตามคำร้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แจ้งผลการชี้ขาดให้ผู้ร้องทรา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>มอบอำนาจแจ้งความดำเนินคดีแก่ผู้ไม่มายื่นแบบภายในกำหน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 </w:t>
      </w:r>
      <w:r>
        <w:rPr>
          <w:sz w:val="32"/>
          <w:sz w:val="32"/>
          <w:szCs w:val="32"/>
        </w:rPr>
        <w:t>มีคำสั่งยึ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าย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ขายทอดตลาดทรัพย์สิ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 xml:space="preserve">)             </w:t>
      </w:r>
      <w:r>
        <w:rPr>
          <w:sz w:val="32"/>
          <w:sz w:val="32"/>
          <w:szCs w:val="32"/>
        </w:rPr>
        <w:t>ปิยาภรณ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กกลาง</w:t>
      </w:r>
      <w:r>
        <w:rPr>
          <w:rFonts w:cs="Times New Roman"/>
          <w:sz w:val="32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ผู้จัดทำ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สนอแผ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นางปิยาภรณ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กกลาง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เจ้าพนักงานจัดเก็บรายได้</w: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/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</w:t>
        <w:tab/>
        <w:t xml:space="preserve">             </w:t>
      </w:r>
      <w:r>
        <w:rPr>
          <w:sz w:val="32"/>
          <w:sz w:val="32"/>
          <w:szCs w:val="32"/>
        </w:rPr>
        <w:t>ชูวิท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ิมสิม</w:t>
      </w:r>
      <w:r>
        <w:rPr>
          <w:rFonts w:cs="Times New Roman"/>
          <w:sz w:val="32"/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>ผู้ตรวจสอบแผ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  (</w:t>
      </w:r>
      <w:r>
        <w:rPr>
          <w:sz w:val="32"/>
          <w:sz w:val="32"/>
          <w:szCs w:val="32"/>
        </w:rPr>
        <w:t>นายชูวิท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ิมสิม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              </w:t>
      </w:r>
      <w:r>
        <w:rPr>
          <w:sz w:val="32"/>
          <w:sz w:val="32"/>
          <w:szCs w:val="32"/>
        </w:rPr>
        <w:t>หัวหน้าส่วนการคลัง</w:t>
      </w:r>
    </w:p>
    <w:p>
      <w:pPr>
        <w:pStyle w:val="Normal"/>
        <w:tabs>
          <w:tab w:val="clear" w:pos="720"/>
          <w:tab w:val="left" w:pos="5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/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</w:t>
        <w:tab/>
        <w:t xml:space="preserve">        </w:t>
      </w:r>
      <w:r>
        <w:rPr>
          <w:sz w:val="32"/>
          <w:sz w:val="32"/>
          <w:szCs w:val="32"/>
        </w:rPr>
        <w:t>ชีวสิทธิ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กายเพชร</w:t>
      </w:r>
      <w:r>
        <w:rPr>
          <w:rFonts w:cs="Times New Roman"/>
          <w:sz w:val="32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ผู้เห็นชอบแผ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(</w:t>
      </w:r>
      <w:r>
        <w:rPr>
          <w:sz w:val="32"/>
          <w:sz w:val="32"/>
          <w:szCs w:val="32"/>
        </w:rPr>
        <w:t>นายชีวสิทธิ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กายเพชร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</w:t>
      </w:r>
      <w:r>
        <w:rPr>
          <w:sz w:val="32"/>
          <w:sz w:val="32"/>
          <w:szCs w:val="32"/>
        </w:rPr>
        <w:t>ปลัดองค์การบริหารส่วนตำบลตาเนิ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/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</w:t>
        <w:tab/>
        <w:t xml:space="preserve">            </w:t>
      </w:r>
      <w:r>
        <w:rPr>
          <w:sz w:val="32"/>
          <w:sz w:val="32"/>
          <w:szCs w:val="32"/>
        </w:rPr>
        <w:t>พัชร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งคราม</w:t>
      </w:r>
      <w:r>
        <w:rPr>
          <w:rFonts w:cs="Times New Roman"/>
          <w:sz w:val="32"/>
          <w:sz w:val="32"/>
          <w:szCs w:val="32"/>
        </w:rPr>
        <w:t xml:space="preserve">                   </w:t>
      </w:r>
      <w:r>
        <w:rPr>
          <w:sz w:val="32"/>
          <w:sz w:val="32"/>
          <w:szCs w:val="32"/>
        </w:rPr>
        <w:t>ผู้อนุมัติแผ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(</w:t>
      </w:r>
      <w:r>
        <w:rPr>
          <w:sz w:val="32"/>
          <w:sz w:val="32"/>
          <w:szCs w:val="32"/>
        </w:rPr>
        <w:t>นางพัชร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งคราม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</w:t>
      </w:r>
      <w:r>
        <w:rPr>
          <w:sz w:val="32"/>
          <w:sz w:val="32"/>
          <w:szCs w:val="32"/>
        </w:rPr>
        <w:t>นายกองค์การบริหารส่วนตำบลตาเนิ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8"/>
      <w:type w:val="nextPage"/>
      <w:pgSz w:w="11906" w:h="16838"/>
      <w:pgMar w:left="851" w:right="113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7z0">
    <w:name w:val="WW8Num1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ล้วน"/>
    <w:basedOn w:val="Normal"/>
    <w:qFormat/>
    <w:pPr/>
    <w:rPr>
      <w:rFonts w:ascii="Cordia New" w:hAnsi="Cordia New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2:36:00Z</dcterms:created>
  <dc:creator>กะเปอร์</dc:creator>
  <dc:description/>
  <dc:language>en-US</dc:language>
  <cp:lastModifiedBy>a</cp:lastModifiedBy>
  <cp:lastPrinted>2011-09-26T23:10:00Z</cp:lastPrinted>
  <dcterms:modified xsi:type="dcterms:W3CDTF">2011-09-29T04:27:00Z</dcterms:modified>
  <cp:revision>28</cp:revision>
  <dc:subject/>
  <dc:title>แผนการจัดเก็บรายได้</dc:title>
</cp:coreProperties>
</file>